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</w:t>
      </w:r>
      <w:r>
        <w:rPr>
          <w:b/>
          <w:color w:val="000000"/>
          <w:sz w:val="25"/>
          <w:szCs w:val="25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5"/>
          <w:szCs w:val="25"/>
        </w:rPr>
        <w:t>за 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>утверждена постановлением Администрации муниципального образования «Можгинский район» от 26 сентября 2014 года  №10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по строительству, благоустройству и жилищно-коммунальному хозяйству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0 году составил  51640,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или 97,7% (52800,7 тыс. рублей)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32090,7 тыс. рублей. Это обеспечило привлечение в порядке софинансирования дополнительных средств из бюджета Удмуртской Республики на реализацию мероприятий в сумме 20568,5 тыс. 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и за капитальный ремонт многоквартирных домов по муниципальному жил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273,1 тыс. рублей (из местного бюджета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питальный ремонт муниципального имущества на сумму 104,6 тыс. рублей (из местного бюджета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жилищный надзор и лицензионный конт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6,8  тыс. рублей (бюджет УР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мероприятий по подготовке жилищно-коммунального хозяйства к отопительному пери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20317,9 тыс. рублей (бюджет УР 14528,3 тыс. руб. софинансирование из местного бюджета 5789,6 тыс. руб.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31963,6 тыс. рублей (бюджет УР 6040,2 тыс. руб. софинансирование из местного бюджета 25923,4 тыс. руб.).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2. Из 43 целевых показателей в 2020 году в расчет применяются 36 (показатели под номерами № 1.4, 1.9, 1.10, 1.11, 4.2, 5.3 и 5.5 не применяются), из-них 33 показателя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0,8. Из 26 мероприятий в 2020 году финансировалось 20 мероприятий (мероприятия под номером 1.5, 1.6, 1.7, 1.8 данные мероприятия не выполнялись в связи с отсутствием заявления, а мероприятия под номером 1.9, 3.1 не финансировались), из них 18 мероприятий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8. Расходы бюджета муниципального образования «Можгинский район» на 2020 год запланированы в сумме 52800,7 тыс. рублей, освоение составило 51640,8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0,95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 xml:space="preserve">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0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</w:t>
      </w:r>
      <w:r>
        <w:rPr>
          <w:b/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4"/>
          <w:szCs w:val="24"/>
        </w:rPr>
        <w:t>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Заместитель начальника отдела</w:t>
        <w:tab/>
        <w:tab/>
        <w:tab/>
        <w:tab/>
        <w:tab/>
        <w:t>И.В. Тубыл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54:00Z</dcterms:created>
  <dc:creator>Gerasimov L.E.</dc:creator>
  <dc:description/>
  <dc:language>en-US</dc:language>
  <cp:lastModifiedBy>Тубылов Иван Витальевич</cp:lastModifiedBy>
  <cp:lastPrinted>2016-03-30T11:01:00Z</cp:lastPrinted>
  <dcterms:modified xsi:type="dcterms:W3CDTF">2021-01-30T08:54:00Z</dcterms:modified>
  <cp:revision>2</cp:revision>
  <dc:subject/>
  <dc:title>08</dc:title>
</cp:coreProperties>
</file>